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Use the term in a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rob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erob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eptic C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cte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n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ical Dr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tridium Perfrin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rcial Steri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i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zy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r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Dehyd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Irrad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Preserv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Spoi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t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ze Dr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z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oge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oc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a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teu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hoge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nstitu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rig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lf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ri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Processing Terms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43:00Z</dcterms:created>
  <dc:creator>Mr. Milligan</dc:creator>
  <dc:description/>
  <cp:keywords/>
  <dc:language>en-US</dc:language>
  <cp:lastModifiedBy>Mr. Milligan</cp:lastModifiedBy>
  <dcterms:modified xsi:type="dcterms:W3CDTF">2009-08-07T13:43:00Z</dcterms:modified>
  <cp:revision>2</cp:revision>
  <dc:subject/>
  <dc:title>Name ____________________________</dc:title>
</cp:coreProperties>
</file>