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e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Expos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air f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ggreg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llection or clumping of soi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pillary Wat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water that is held against the force of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in the pore spaces of the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Soil that must be at leas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clay and holds moisture and plant food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water the soil cannot hold against the force of grav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ch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of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washing out of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meston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rock that raises th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levels in the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am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most balanced soil containing nearly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parts of clay, silt, and san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oil or soil substitute in which plants gr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lch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duct placed on the soil surface to help retain soi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ample – Wood chip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at Mos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Decomposing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hat is found underwate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rlit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Gray colored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material used to improve aer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manent Wilt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oint when wilting reaches an extreme and causes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response of a plant’s growth to the different periods of day and nigh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lative Humidity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amount of </w:t>
        <w:softHyphen/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in the ai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Organic material composed of sand,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/or cla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nd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Soils that contain less than </w:t>
      </w:r>
      <w:r>
        <w:rPr>
          <w:rFonts w:cs="Arial" w:ascii="Arial" w:hAnsi="Arial"/>
          <w:i/>
          <w:u w:val="single"/>
        </w:rPr>
        <w:tab/>
        <w:tab/>
        <w:tab/>
      </w:r>
      <w:r>
        <w:rPr>
          <w:rFonts w:cs="Arial" w:ascii="Arial" w:hAnsi="Arial"/>
        </w:rPr>
        <w:t xml:space="preserve"> of silt and clay by weight and do not hold moisture or nutrients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t food that is slowly made available to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hagnus Mos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dried remains of acid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plants that is shredded and holds moisture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pi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evaporation of water through the plants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nd ste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ee Bark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Bark from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r oaks trees that are broken into small par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miculit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Light material that has 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pH which holds moisture in planting med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Environment Terms Outline</w:t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51:00Z</dcterms:created>
  <dc:creator>Mr. Milligan</dc:creator>
  <dc:description/>
  <cp:keywords/>
  <dc:language>en-US</dc:language>
  <cp:lastModifiedBy>Julie</cp:lastModifiedBy>
  <dcterms:modified xsi:type="dcterms:W3CDTF">2009-08-03T16:51:00Z</dcterms:modified>
  <cp:revision>2</cp:revision>
  <dc:subject/>
  <dc:title>Name ____________________________</dc:title>
</cp:coreProperties>
</file>