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llelopathy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The ability of one plant to have a toxic effect on another by the production of 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compound of the toxic plan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ical Dominanc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way for plants to prevent or slow growth of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buds on the same shoot by the terminal bud releasing chemical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uxin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used to increase and accelerate growth of plants through stimulation of cell growth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iostimulan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Natural growth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from living beings that are able to help soil microbial activity, plant growth, and disease resistance in plants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ytokinin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hormone that works with auxins present to increase cel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ibberellin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hormone that uses cell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o cause growth in the stems and leaves of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Growth regulating substanc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nhibitor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Hormones that speed up th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of fruit, but they slow the germination of seeds, as well as, stem elongatio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ode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where buds, leaves, branches, etc., grow out from the ste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tardan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Chemicals that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the growth in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oting Hormone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Hormones which accelerate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growth when propagating plants from cutting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ootstock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piece of a root used for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imulants 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rFonts w:cs="Arial" w:ascii="Arial" w:hAnsi="Arial"/>
        </w:rPr>
        <w:t xml:space="preserve">A chemical agent that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accelerates activity, especially growth when used in plant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th Regulation Terms Outline</w:t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2z0">
    <w:name w:val="WW8NumSt2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44:00Z</dcterms:created>
  <dc:creator>Mr. Milligan</dc:creator>
  <dc:description/>
  <cp:keywords/>
  <dc:language>en-US</dc:language>
  <cp:lastModifiedBy>Mr. Milligan</cp:lastModifiedBy>
  <dcterms:modified xsi:type="dcterms:W3CDTF">2009-08-05T13:44:00Z</dcterms:modified>
  <cp:revision>2</cp:revision>
  <dc:subject/>
  <dc:title>Name ____________________________</dc:title>
</cp:coreProperties>
</file>