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ori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er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bohydra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tr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x carbohydr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t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ges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turated fa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pty calor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mple carbohydr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ntial amino ac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saturated fa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b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tam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ti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abolism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.</w:t>
        <w:tab/>
        <w:t>the conversion of food into simpler forms, such as nutrients, that can be absorbed by the bod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.</w:t>
        <w:tab/>
        <w:t>any number of complex chemical substances that are needed by the body in small amounts to maintain normal growth and fun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3.</w:t>
        <w:tab/>
        <w:t>amino acid that cannot be produced by the body; therefore it must be consumed in as part of a die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4.</w:t>
        <w:tab/>
        <w:t>an odorless, tasteless material made up of two hydrogen atoms and one oxygen atom that is essential to the body for hydration and all metabolic func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5.</w:t>
        <w:tab/>
        <w:t>a unit of energy equal to the amount of heat energy needed to increase the temperature of one gram of water 1 degree Celsiu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6.</w:t>
        <w:tab/>
        <w:t>a body’s source for proper nutrition and nourishmen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7.</w:t>
        <w:tab/>
        <w:t>the portion of the digestive process using the tongue and teeth in the mouth to prepare the foo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8.</w:t>
        <w:tab/>
        <w:t>nutrients that are the major storage form of energy in the bod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9.</w:t>
        <w:tab/>
        <w:t>a liquid form of fat at room temperature that are long carbon chains that are missing some hydrogen atom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0.</w:t>
        <w:tab/>
        <w:t>any of a group of organic compounds, including sugars, starches, and cellulose; it is a major source of energy for all animal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1.</w:t>
        <w:tab/>
        <w:t>a carbohydrate that is composed of three of fewer linked simple suga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2.</w:t>
        <w:tab/>
        <w:t>a range of processes that occur within the body of any living organis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3.</w:t>
        <w:tab/>
        <w:t>calories consumed that are equal to no nutritional valu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4.</w:t>
        <w:tab/>
        <w:t>a very common complex carbohydrate found most often in plants, such as corn and potato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5.</w:t>
        <w:tab/>
        <w:t>a molecule composed of amino acids that is used for various functions in the body, including, maintenance, growth, and reprodu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6.</w:t>
        <w:tab/>
        <w:t>a type of carbohydrate made up of simple sugars linked together as a polymer chai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7.</w:t>
        <w:tab/>
        <w:t>essential, naturally occurring substances that humans consume for proper health and growt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8.</w:t>
        <w:tab/>
        <w:t>a solid fat at room temperature that carries a maximum number of hydrogen atom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19.</w:t>
        <w:tab/>
        <w:t>a non-digestible complex carbohydrate that is found in fruits, vegetables, and grains.</w:t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and Nutrition– Matching Worksheet</w:t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3:00Z</dcterms:created>
  <dc:creator>Julie</dc:creator>
  <dc:description/>
  <cp:keywords/>
  <dc:language>en-US</dc:language>
  <cp:lastModifiedBy>Julie</cp:lastModifiedBy>
  <dcterms:modified xsi:type="dcterms:W3CDTF">2009-08-12T13:23:00Z</dcterms:modified>
  <cp:revision>2</cp:revision>
  <dc:subject/>
  <dc:title>Name ____________________________</dc:title>
</cp:coreProperties>
</file>