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od spoilag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lata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ifi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teur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ze dry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thoge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eez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nstitu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mogeniz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rige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ocul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lf lif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l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ril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5.</w:t>
        <w:tab/>
        <w:t>a process that makes the fat globules more evenly sized and spread throughout milk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6.</w:t>
        <w:tab/>
        <w:t>destroying all microorganisms or microbes in foo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7.</w:t>
        <w:tab/>
        <w:t>the condition of food that is unsafe to eat characterized by a decline in color, flavor, consistency, and odor of the foo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8.</w:t>
        <w:tab/>
        <w:t>having an agreeable taste and textur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9.</w:t>
        <w:tab/>
        <w:t>moving from a liquid state to a solid state by loss of head; also a preservation method performed by removing head from food to solidify the water within the foo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0.</w:t>
        <w:tab/>
        <w:t>capable of causing disease in humans and other organism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1.</w:t>
        <w:tab/>
        <w:t>an introduction of a vaccine into the body to aid in immunization to a specific diseas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2.</w:t>
        <w:tab/>
        <w:t>time in which a food is still safe and suitable for consump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3.</w:t>
        <w:tab/>
        <w:t>the intentional addition of specific nutrients to a food produc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4.</w:t>
        <w:tab/>
        <w:t xml:space="preserve"> preserving food by chilling only to the temperature that will not freeze the foo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5.</w:t>
        <w:tab/>
        <w:t>a method of treating food that is able to destroy all pathogenic microorganisms in food by not all spoilage microorganis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6.</w:t>
        <w:tab/>
        <w:t>a plant-like organism that is capable of causing deterioration of biological substances like foo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7.</w:t>
        <w:tab/>
        <w:t>constructed or put together again; as dehydrated food can be returned to it’s original by adding wate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8.</w:t>
        <w:tab/>
        <w:t>a method of drying certain foods by means of using a low pressure vacuum to remove water form frozen food just above the frozen state</w:t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: Part 2– Matching Worksheet</w:t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41:00Z</dcterms:created>
  <dc:creator>Julie</dc:creator>
  <dc:description/>
  <cp:keywords/>
  <dc:language>en-US</dc:language>
  <cp:lastModifiedBy>Julie</cp:lastModifiedBy>
  <dcterms:modified xsi:type="dcterms:W3CDTF">2009-08-12T13:41:00Z</dcterms:modified>
  <cp:revision>2</cp:revision>
  <dc:subject/>
  <dc:title>Name ____________________________</dc:title>
</cp:coreProperties>
</file>