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lori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unit of energy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o the amount of heat energy needed to increase the temperature of one gram of water 1ºC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rbohydrat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ny of a group of organic compounds, including sugars,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, and cellulose; it is a major source of energy for all anima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ex Carbohydrat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type of carbohydrate made up of simple sugars linked together as a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chai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conversion of food into simpler forms, such as nutrients, that can be absorbed by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bod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mpty Calori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alories consumed that are equal to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nutritional valu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ssential Amino Acid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mino acid that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be produced by the body; therefore it must be consumed in as part of a die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utrients that are the major storage form of energy in the bod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iber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non-digestible complex carbohydrate that is found in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, vegetables, and grain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stic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ortion of th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process using the tongue and teeth in the mouth prepare the foo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tabolism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range of processes that occur within the body of any living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ssential, naturally occurring substances that humans consume for proper health and growt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utrient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body’s source for proper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nd nourishme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ei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molecule composed of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that is used for various functions in the body, including, maintenance, growth, and reprodu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turated Fat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fat at room temperature that carries a maximum number of hydrogen ato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carbohydrate that is composed of three or fewer linked simple suga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rch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very common complex carbohydrate found most often in plants, such as corn and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Unsaturated Fa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liquid form of fat at room temperature that are long carbon chains that are missing som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tom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y number of complex chemical substances that are needed by the body in small amounts to maintain normal growth and func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ater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n odorless,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material made up of two hydrogen atoms and one oxygen atom that is essential to the body for hydration and all metabolic fun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Nutrition Terms Outline</w:t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5:02:00Z</dcterms:created>
  <dc:creator>Mr. Milligan</dc:creator>
  <dc:description/>
  <cp:keywords/>
  <dc:language>en-US</dc:language>
  <cp:lastModifiedBy>Mr. Milligan</cp:lastModifiedBy>
  <dcterms:modified xsi:type="dcterms:W3CDTF">2009-08-05T16:08:00Z</dcterms:modified>
  <cp:revision>3</cp:revision>
  <dc:subject/>
  <dc:title>Name ____________________________</dc:title>
</cp:coreProperties>
</file>