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Answer Ke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1. ANS:</w:t>
        <w:tab/>
        <w:t>D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2. ANS:</w:t>
        <w:tab/>
        <w:t>R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3. ANS:</w:t>
        <w:tab/>
        <w:t>F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4. ANS:</w:t>
        <w:tab/>
        <w:t>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5. ANS:</w:t>
        <w:tab/>
        <w:t>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6. ANS:</w:t>
        <w:tab/>
        <w:t>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7. ANS:</w:t>
        <w:tab/>
        <w:t>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8. ANS:</w:t>
        <w:tab/>
        <w:t>G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9. ANS:</w:t>
        <w:tab/>
        <w:t>Q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10. ANS:</w:t>
        <w:tab/>
        <w:t>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11. ANS:</w:t>
        <w:tab/>
        <w:t>O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12. ANS:</w:t>
        <w:tab/>
        <w:t>J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13. ANS:</w:t>
        <w:tab/>
        <w:t>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14. ANS:</w:t>
        <w:tab/>
        <w:t>P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15. ANS:</w:t>
        <w:tab/>
        <w:t>M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16. ANS: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17. ANS:</w:t>
        <w:tab/>
        <w:t>K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ab/>
        <w:t>18. ANS:</w:t>
        <w:tab/>
        <w:t>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9.</w:t>
        <w:tab/>
        <w:t>ANS:</w:t>
        <w:tab/>
        <w:t>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and Nutrition– Matching Worksheet</w:t>
      <w:tab/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21:00Z</dcterms:created>
  <dc:creator>Julie</dc:creator>
  <dc:description/>
  <cp:keywords/>
  <dc:language>en-US</dc:language>
  <cp:lastModifiedBy>Julie</cp:lastModifiedBy>
  <dcterms:modified xsi:type="dcterms:W3CDTF">2009-08-12T13:21:00Z</dcterms:modified>
  <cp:revision>2</cp:revision>
  <dc:subject/>
  <dc:title>Name ____________________________</dc:title>
</cp:coreProperties>
</file>