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Answer Key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Answers will vary.  Term should be used correctly in a sentence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e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greg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illary W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y So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vitational W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ach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est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my So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l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at Mo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l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manent Wil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toperidis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ative Humid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ndy So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low-release Fertiliz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hagnus Mo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nspi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e Ba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ermiculi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  <w:p>
    <w:pPr>
      <w:pStyle w:val="Footer"/>
      <w:rPr>
        <w:rFonts w:ascii="Arial" w:hAnsi="Arial" w:cs="Arial"/>
        <w:color w:val="333333"/>
      </w:rPr>
    </w:pPr>
    <w:r>
      <w:rPr>
        <w:rFonts w:cs="Arial" w:ascii="Arial" w:hAnsi="Arial"/>
        <w:color w:val="3333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 xml:space="preserve">Growing Environment </w:t>
      <w:tab/>
      <w:tab/>
      <w:tab/>
      <w:tab/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6:39:00Z</dcterms:created>
  <dc:creator>Mr. Milligan</dc:creator>
  <dc:description/>
  <cp:keywords/>
  <dc:language>en-US</dc:language>
  <cp:lastModifiedBy>Julie</cp:lastModifiedBy>
  <dcterms:modified xsi:type="dcterms:W3CDTF">2009-08-03T16:39:00Z</dcterms:modified>
  <cp:revision>2</cp:revision>
  <dc:subject/>
  <dc:title>Name ____________________________</dc:title>
</cp:coreProperties>
</file>