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Info:</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 Mechanics is designed to help students develop skills used in metal fabrication.  Skills such as arc welding, MIG welding, oxy-gas cutting, plasma cutting, electrical power tools and air power tools will be utilized.  Tool ID and care will be a part of the class.  Tools and equipment are provided.  Students will be allowed to use tools and equipment with permission from the instructor.  Tools and equipment will be properly cared for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fety will be a priority at all times.  All students must pass safety tests, with a score of 100%, before they will be allowed to work in the shop.  There will be NO HORSEPLAY in the sh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rades will be based on the following percentages:</w:t>
      </w:r>
    </w:p>
    <w:p>
      <w:pPr>
        <w:pStyle w:val="Normal"/>
        <w:rPr>
          <w:rFonts w:ascii="Arial" w:hAnsi="Arial" w:cs="Arial"/>
        </w:rPr>
      </w:pPr>
      <w:r>
        <w:rPr>
          <w:rFonts w:cs="Arial" w:ascii="Arial" w:hAnsi="Arial"/>
        </w:rPr>
        <w:tab/>
        <w:t>Tests—40%</w:t>
        <w:tab/>
        <w:tab/>
        <w:t>Assignments &amp; Quizzes—40%</w:t>
        <w:tab/>
        <w:t>Activity Points—20%</w:t>
      </w:r>
    </w:p>
    <w:p>
      <w:pPr>
        <w:pStyle w:val="Normal"/>
        <w:rPr>
          <w:rFonts w:ascii="Arial" w:hAnsi="Arial" w:cs="Arial"/>
        </w:rPr>
      </w:pPr>
      <w:r>
        <w:rPr>
          <w:rFonts w:cs="Arial" w:ascii="Arial" w:hAnsi="Arial"/>
        </w:rPr>
        <w:t>Tests will be either written or hands-on and will be announced ahead of time.  Assignments &amp; quizzes will be given periodically.  Activity points will be given depending on the student being active in class and FFA activities.  A work grade will be given weekly.  This grade will be based on student’s quality of work, care of equipment and work eth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use the Agricultural Mechanics: Fundamentals &amp; Applications book.  Assignments will be given in various contexts to ensure an understanding of materials presented.  Students will have adequate time to complete all assignments.  Assignments that are late will lose one letter grade per day until an F has been re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have numerous shop projects assigned by the instructor.  Most projects will be individual, but we will do some group projects.  A student may work on a personal project only after approval from the instructor.  A student building a personal project will be required to provide materials or pay for the materials being used.  Students can bring their own approved safety glasses, gloves, work clothes and welding helm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students will be FFA members.  There will be some class time devoted to FFA activities.  Students will be encouraged to have SAE projects and be involved in CDE events (livestock judging, meats evaluation, Farm Shop contest, etc), public speaking and FFA leadership events.  FFA dues are required for all student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333333"/>
      </w:rPr>
      <w:t xml:space="preserve">Copyright © 2009, </w:t>
    </w:r>
    <w:r>
      <w:rPr>
        <w:rFonts w:cs="Arial" w:ascii="Arial" w:hAnsi="Arial"/>
        <w:smallCaps/>
        <w:color w:val="333333"/>
      </w:rPr>
      <w:t>AgEdToolbox</w:t>
    </w:r>
    <w:r>
      <w:rPr>
        <w:rFonts w:cs="Arial" w:ascii="Arial" w:hAnsi="Arial"/>
        <w:color w:val="333333"/>
      </w:rPr>
      <w:t>, LLC – Educational Resource Materials</w:t>
    </w:r>
  </w:p>
  <w:p>
    <w:pPr>
      <w:pStyle w:val="Footer"/>
      <w:rPr>
        <w:rFonts w:ascii="Arial" w:hAnsi="Arial" w:cs="Arial"/>
        <w:color w:val="333333"/>
      </w:rPr>
    </w:pPr>
    <w:r>
      <w:rPr>
        <w:rFonts w:cs="Arial" w:ascii="Arial" w:hAnsi="Arial"/>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
        <w:b/>
      </w:rPr>
    </w:pPr>
    <w:r>
      <w:rPr>
        <w:rFonts w:cs="Arial" w:ascii="Arial" w:hAnsi="Arial"/>
        <w:b/>
        <w:smallCaps/>
        <w:sz w:val="28"/>
        <w:szCs w:val="28"/>
      </w:rPr>
      <w:t>Agricultural Mechanics Syllabus</w:t>
      <w:tab/>
      <w:tab/>
    </w:r>
    <w:r>
      <w:rPr>
        <w:rFonts w:cs="Arial" w:ascii="Arial" w:hAnsi="Arial"/>
        <w:b/>
      </w:rPr>
      <w:tab/>
    </w:r>
    <w:r>
      <w:rPr>
        <w:rFonts w:cs="Arial" w:ascii="Arial" w:hAnsi="Arial"/>
        <w:b/>
      </w:rPr>
      <w:drawing>
        <wp:inline distT="0" distB="0" distL="0" distR="0">
          <wp:extent cx="111442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114425" cy="227965"/>
                  </a:xfrm>
                  <a:prstGeom prst="rect">
                    <a:avLst/>
                  </a:prstGeom>
                </pic:spPr>
              </pic:pic>
            </a:graphicData>
          </a:graphic>
        </wp:inline>
      </w:drawing>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29:00Z</dcterms:created>
  <dc:creator>Mr. Milligan</dc:creator>
  <dc:description/>
  <cp:keywords/>
  <dc:language>en-US</dc:language>
  <cp:lastModifiedBy>Mr. Milligan</cp:lastModifiedBy>
  <dcterms:modified xsi:type="dcterms:W3CDTF">2009-04-27T21:29:00Z</dcterms:modified>
  <cp:revision>2</cp:revision>
  <dc:subject/>
  <dc:title>Teacher Info:</dc:title>
</cp:coreProperties>
</file>