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Match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elopath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hibit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pical dominan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d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xi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tarda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iostimulan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ing hormon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tokini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otstoc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bberelli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imula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mones</w:t>
            </w:r>
          </w:p>
        </w:tc>
        <w:tc>
          <w:tcPr>
            <w:tcW w:w="4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.</w:t>
        <w:tab/>
        <w:t>a chemical agent that temporarily accelerates activity, especially growth when used in plants.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.</w:t>
        <w:tab/>
        <w:t>natural growth stimulants from living beings that are able to help soil microbial activity, plant growth, and disease resistance in plants.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3.</w:t>
        <w:tab/>
        <w:t>hormones that speed up the ripening of fruit, but they slow the germination of seeds, as well as, stem elongation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4.</w:t>
        <w:tab/>
        <w:t>the ability of one plant to have a toxic effect on another by the production of a chemical compound of the toxic plant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5.</w:t>
        <w:tab/>
        <w:t>a hormone that works with auxins present to increase cell division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6.</w:t>
        <w:tab/>
        <w:t>growth regulating substances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7.</w:t>
        <w:tab/>
        <w:t>a piece of root used for grafting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8.</w:t>
        <w:tab/>
        <w:t>a way for plants to prevent or slow growth of lateral buds on the same shoot by the terminal bud releasing chemicals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9.</w:t>
        <w:tab/>
        <w:t>joints where buds, leaves, branches, etc., grow out from the stem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0.</w:t>
        <w:tab/>
        <w:t>a hormone that uses cell elongation to cause growth in the stems and leaves of plants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1.</w:t>
        <w:tab/>
        <w:t>chemicals that slow down the growth in plants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2.</w:t>
        <w:tab/>
        <w:t>a hormone used to increase and accelerate growth of plants through stimulants of cell growth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2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3.</w:t>
        <w:tab/>
        <w:t>hormones which accelerate root growth when propagating plants from cuttings</w:t>
      </w:r>
      <w:r>
        <w:br w:type="page"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</w:tabs>
        <w:suppressAutoHyphens w:val="tru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Growing Regulation– Matching Worksheet</w:t>
      <w:tab/>
    </w:r>
    <w:r>
      <w:rPr>
        <w:rFonts w:cs="Arial" w:ascii="Arial" w:hAnsi="Arial"/>
        <w:b/>
      </w:rPr>
      <w:tab/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31:00Z</dcterms:created>
  <dc:creator>Julie</dc:creator>
  <dc:description/>
  <cp:keywords/>
  <dc:language>en-US</dc:language>
  <cp:lastModifiedBy>Julie</cp:lastModifiedBy>
  <dcterms:modified xsi:type="dcterms:W3CDTF">2009-08-12T13:31:00Z</dcterms:modified>
  <cp:revision>2</cp:revision>
  <dc:subject/>
  <dc:title>Name ____________________________</dc:title>
</cp:coreProperties>
</file>