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orie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bohydrates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ex Carbohydrate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ges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sential Amino Acid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ts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ber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tic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tabolism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erals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trient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ei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mple Carbohydrate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rch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tamins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er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before="0" w:after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32"/>
        <w:szCs w:val="32"/>
      </w:rPr>
      <w:t>Food Nutrition Terms Word Search</w:t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28:00Z</dcterms:created>
  <dc:creator> </dc:creator>
  <dc:description/>
  <cp:keywords/>
  <dc:language>en-US</dc:language>
  <cp:lastModifiedBy>Office</cp:lastModifiedBy>
  <cp:lastPrinted>2009-01-28T11:42:00Z</cp:lastPrinted>
  <dcterms:modified xsi:type="dcterms:W3CDTF">2009-08-24T21:28:00Z</dcterms:modified>
  <cp:revision>2</cp:revision>
  <dc:subject/>
  <dc:title>Fundraising Tips</dc:title>
</cp:coreProperties>
</file>