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erob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ercial steril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erob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erio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eptic can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zy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cter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rmen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nch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d dehyd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mical dry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d irradi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tridium perfringe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od preserv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softHyphen/>
        <w:softHyphen/>
        <w:t>____</w:t>
        <w:tab/>
        <w:t>1.</w:t>
        <w:tab/>
        <w:t xml:space="preserve">a process designed to prevent food products from spoiling by elimination of </w:t>
        <w:tab/>
        <w:tab/>
        <w:tab/>
        <w:t>contaminants like microbes and enzymes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.</w:t>
        <w:tab/>
        <w:t>a process that requires oxygen to occur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3.</w:t>
        <w:tab/>
        <w:t xml:space="preserve">a decline in quality and freshness of a food or substance as it naturally breaks </w:t>
        <w:tab/>
        <w:tab/>
        <w:tab/>
        <w:t>down into different components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4.</w:t>
        <w:tab/>
        <w:t xml:space="preserve">a process of preserving food substances by exposing the product to ionizing </w:t>
        <w:tab/>
        <w:tab/>
        <w:tab/>
        <w:t>radiation; either from a radiation source or a radiation beam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5.</w:t>
        <w:tab/>
        <w:t>a process that can occur without oxygen present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6.</w:t>
        <w:tab/>
        <w:t xml:space="preserve">a protein that acts as a catalyst to speed up a specific chemical reaction without </w:t>
        <w:tab/>
        <w:tab/>
        <w:tab/>
        <w:t>being completely used up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7.</w:t>
        <w:tab/>
        <w:t xml:space="preserve">a single-celled organism that exists either independently or as a parasite with </w:t>
        <w:tab/>
        <w:tab/>
        <w:tab/>
        <w:t>another organism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8.</w:t>
        <w:tab/>
        <w:t>a type of bacteria known to cause food poisoning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9.</w:t>
        <w:tab/>
        <w:t xml:space="preserve">the process of quickly heating then rapidly cooling fruits or vegetables to </w:t>
        <w:tab/>
        <w:tab/>
        <w:tab/>
        <w:tab/>
        <w:t>preserve flavor and texture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left="90" w:hanging="1080"/>
        <w:rPr/>
      </w:pPr>
      <w:r>
        <w:rPr>
          <w:rFonts w:cs="Arial" w:ascii="Arial" w:hAnsi="Arial"/>
          <w:color w:val="000000"/>
        </w:rPr>
        <w:t>____</w:t>
        <w:tab/>
        <w:t>10.</w:t>
        <w:tab/>
        <w:t xml:space="preserve">the use of a microorganism combined with another material to produce an </w:t>
        <w:tab/>
        <w:tab/>
        <w:t>entirely new product by aerobic or anaerobic processes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11.</w:t>
        <w:tab/>
        <w:t xml:space="preserve">a process that destroys all microorganisms with the exception of some bacterial </w:t>
        <w:tab/>
        <w:tab/>
        <w:tab/>
        <w:t>spores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12.</w:t>
        <w:tab/>
        <w:t xml:space="preserve">canning food in a way to percent the growth of disease-producing or spoilage </w:t>
        <w:tab/>
        <w:tab/>
        <w:tab/>
        <w:t xml:space="preserve">microorganisms </w:t>
      </w:r>
    </w:p>
    <w:p>
      <w:pPr>
        <w:pStyle w:val="Normal"/>
        <w:widowControl w:val="false"/>
        <w:tabs>
          <w:tab w:val="clear" w:pos="720"/>
          <w:tab w:val="right" w:pos="90" w:leader="none"/>
        </w:tabs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3.</w:t>
        <w:tab/>
        <w:t>removing any water from a food substance in order to preserve it</w:t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left" w:pos="0" w:leader="none"/>
          <w:tab w:val="right" w:pos="90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>____</w:t>
        <w:tab/>
        <w:t>14.</w:t>
        <w:tab/>
        <w:t xml:space="preserve">removing moisture from food at it’s surface by using a chemical material </w:t>
        <w:tab/>
        <w:tab/>
        <w:tab/>
        <w:tab/>
        <w:t>so spoilage microorganisms are not able to gro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: Part 1– Matching Worksheet</w:t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40:00Z</dcterms:created>
  <dc:creator>Julie</dc:creator>
  <dc:description/>
  <cp:keywords/>
  <dc:language>en-US</dc:language>
  <cp:lastModifiedBy>Julie</cp:lastModifiedBy>
  <dcterms:modified xsi:type="dcterms:W3CDTF">2009-08-12T13:40:00Z</dcterms:modified>
  <cp:revision>2</cp:revision>
  <dc:subject/>
  <dc:title>Name ____________________________</dc:title>
</cp:coreProperties>
</file>