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erobic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that requires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o occ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process that can occur without oxygen pres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eptic Cannin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anning food in a way to prevent the growth of disease-producing or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microorganism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cteria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-celled organism that exists either independently or as a parasite with another organis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lanching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rocess of quickly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hen rapidly cooling fruits or vegetables to preserve flavor and textu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mical Dryin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Removing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from food at its surface by using a chemical material so spoilage microorganisms are not able to gr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ostridium Perfringen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type of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known to cause food poiso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ercial Steriliz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that destroys al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with the exception of some bacterial spor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ioration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A decline in quality and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of a food or substance as it naturally breaks down into different compone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zym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tein that acts as 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o speed up a specific chemical reaction without being completely used u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use of a microorganism combined with another material to produce an entirely new product by aerobic or anaerobic process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Dehyd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Removing any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from a food substance in order to preserve i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Irradi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of preserving food substances by exposing the product to ionizing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; either from a radiation source or a radiation be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Preserv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designed to prevent food products from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by elimination of contaminants like microbes and enzym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Spoilag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condition of food that is unsafe to eat characterized by a decline in color,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, consistency, and odor of the foo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ortific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intentional addition of specific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o a food produc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reeze Dry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A method of drying certain foods by means of using a low pressur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o remove water from frozen food just above the frozen sta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reezing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Moving from a liquid state to a solid state by loss of heat; also a preservation method performed by removing heat from food to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he water within the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ogeniz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that makes the fat globules more evenly sized and spread throughout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introduction of a vaccine into the body to aid in immunization to a specific diseas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old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-like organism that is capable of causing deterioration of biological substances like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latabl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Having an agreeabl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nd textu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steuriz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method of treating food that is able to destroy al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microorganisms in food but not all spoilage microorganis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thogenic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apable of causing disease in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nd other organis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onstituted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onstructed or put together again; as dehydrated food can be returned to its original by adding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friger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eserving food by chilling only to the temperature that will not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he food; typically between 65º and 28º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helf Lif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ime in which a food is still safe and suitable for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eriliz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Destroying all microorganisms or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in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 Outline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24:00Z</dcterms:created>
  <dc:creator>Mr. Milligan</dc:creator>
  <dc:description/>
  <cp:keywords/>
  <dc:language>en-US</dc:language>
  <cp:lastModifiedBy>Mr. Milligan</cp:lastModifiedBy>
  <dcterms:modified xsi:type="dcterms:W3CDTF">2009-08-07T14:24:00Z</dcterms:modified>
  <cp:revision>2</cp:revision>
  <dc:subject/>
  <dc:title>Name ____________________________</dc:title>
</cp:coreProperties>
</file>