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Calorie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FF0000"/>
        </w:rPr>
        <w:t>A unit of energy equal to the amount of heat energy needed to increase the temperature of one gram of water 1ºC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bohydrates </w:t>
      </w:r>
      <w:r>
        <w:rPr>
          <w:color w:val="FF0000"/>
        </w:rPr>
        <w:t>Any of a group of organic compounds, including sugars, starches, and cellulose; it is a major source of energy for all animal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Carbohydrate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type of carbohydrate made up of simple sugars linked together as a polymer chai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gestion </w:t>
      </w:r>
      <w:r>
        <w:rPr>
          <w:color w:val="FF0000"/>
        </w:rPr>
        <w:t>The conversion of food into simpler forms, such as nutrients, that can be absorbed by the bod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ty Calories </w:t>
      </w:r>
      <w:r>
        <w:rPr>
          <w:color w:val="FF0000"/>
        </w:rPr>
        <w:t>Calories consumed that are equal to no nutritional valu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Amino Acid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mino acid that cannot be produced by the body; therefore it must be consumed in as part of a die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ts </w:t>
      </w:r>
      <w:r>
        <w:rPr>
          <w:color w:val="FF0000"/>
        </w:rPr>
        <w:t>Nutrients that are the major storage form of energy in the bod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ber </w:t>
      </w:r>
      <w:r>
        <w:rPr>
          <w:color w:val="FF0000"/>
        </w:rPr>
        <w:t>A non-digestible complex carbohydrate that is found in fruits, vegetables, and grai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ication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The portion of the digestive process using the tongue and teeth in the mouth prepare the foo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range of processes that occur within the body of any living organis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inerals</w:t>
      </w:r>
      <w:r>
        <w:rPr>
          <w:color w:val="FF0000"/>
        </w:rPr>
        <w:t xml:space="preserve"> Essential, naturally occurring substances that humans consume for proper health and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ent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body’s source for proper nutrition and nourishmen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rotein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molecule composed of amino acids that is used for various functions in the body, including, maintenance, growth, and reproduc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ated Fats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solid fat at room temperature that carries a maximum number of hydrogen atom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arbohydrate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carbohydrate that is composed of three or fewer linked simple sugar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Starch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 very common complex carbohydrate found most often in plants, such as corn and potato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aturated Fats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 xml:space="preserve">A liquid form of fat at room temperature that are long carbon chains that are missing some hydrogen atom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s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ny number of complex chemical substances that are needed by the body in small amounts to maintain normal growth and func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ater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color w:val="FF0000"/>
        </w:rPr>
        <w:t>An odorless, tasteless material made up of two hydrogen atoms and one oxygen atom that is essential to the body for hydration and all metabolic function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48:00Z</dcterms:created>
  <dc:creator>Mr. Milligan</dc:creator>
  <dc:description/>
  <cp:keywords/>
  <dc:language>en-US</dc:language>
  <cp:lastModifiedBy>Mr. Milligan</cp:lastModifiedBy>
  <dcterms:modified xsi:type="dcterms:W3CDTF">2009-08-05T17:48:00Z</dcterms:modified>
  <cp:revision>2</cp:revision>
  <dc:subject/>
  <dc:title>Name ____________________________</dc:title>
</cp:coreProperties>
</file>