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Match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er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li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greg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manent wil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pillary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otoperid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y soi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lative humidity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vitational wat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dy so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ach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w-release fertiliz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esto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amy soi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hagnus mo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edium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nspi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l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e bar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t mo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micul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.</w:t>
        <w:tab/>
        <w:t>the process of nutrients washing out of soil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.</w:t>
        <w:tab/>
        <w:t>gray colored volcanic material used to improve aeration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3.</w:t>
        <w:tab/>
        <w:t>exposing soil to air flow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4.</w:t>
        <w:tab/>
        <w:t>the amount of moisture in the air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5.</w:t>
        <w:tab/>
        <w:t>product placed on the soil surface to help retain soil moisture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6.</w:t>
        <w:tab/>
        <w:t>organic material composed of sand, silt, and/or clay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7.</w:t>
        <w:tab/>
        <w:t>the water soil cannon hold against the force of gravity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8.</w:t>
        <w:tab/>
        <w:t>decomposing vegetation that is found underwater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9.</w:t>
        <w:tab/>
        <w:t>a type of rock that raises the pH levels in the soil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0.</w:t>
        <w:tab/>
        <w:t>plant food that is slowly made available to plants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/>
      </w:pPr>
      <w:r>
        <w:rPr>
          <w:rFonts w:cs="Arial" w:ascii="Arial" w:hAnsi="Arial"/>
          <w:color w:val="000000"/>
        </w:rPr>
        <w:t>____</w:t>
        <w:tab/>
        <w:t>11.</w:t>
        <w:tab/>
        <w:t xml:space="preserve">the collection or clumping of soil particles 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2.</w:t>
        <w:tab/>
        <w:t>the response of a plant’s growth to the different periods of the day and night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3.</w:t>
        <w:tab/>
        <w:t>bark from pine or oak trees that are broken into small parts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4.</w:t>
        <w:tab/>
        <w:t>the most balanced soil containing nearly equal parts of clay, silt, and sand.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5.</w:t>
        <w:tab/>
        <w:t>light material that has a neutral pH which holds moisture in planting media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6.</w:t>
        <w:tab/>
        <w:t>soil that must be at lease 30 percent clay and holds moisture and plant food well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7.</w:t>
        <w:tab/>
        <w:t>the dried remains of acid bog plants that is shredded and holds moisture well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8.</w:t>
        <w:tab/>
        <w:t>the point when wilting reaches an extreme and causes death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19.</w:t>
        <w:tab/>
        <w:t>the evaporation of water through the plants leaves and stems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0.</w:t>
        <w:tab/>
        <w:t>the water that is held against the force of gravity in the pore spaces of the soil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1.</w:t>
        <w:tab/>
        <w:t>soils that contain less that 20 percent of silt and clay by weight and do not hold moisture or nutrients well</w:t>
      </w:r>
    </w:p>
    <w:p>
      <w:pPr>
        <w:pStyle w:val="Normal"/>
        <w:widowControl w:val="false"/>
        <w:suppressAutoHyphens w:val="true"/>
        <w:autoSpaceDE w:val="false"/>
        <w:spacing w:before="0" w:after="1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54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</w:t>
        <w:tab/>
        <w:t>22.</w:t>
        <w:tab/>
        <w:t>soil or sand substitute in which plants grow</w:t>
      </w:r>
    </w:p>
    <w:p>
      <w:pPr>
        <w:pStyle w:val="Normal"/>
        <w:keepLines/>
        <w:tabs>
          <w:tab w:val="clear" w:pos="720"/>
          <w:tab w:val="right" w:pos="-180" w:leader="none"/>
        </w:tabs>
        <w:suppressAutoHyphens w:val="true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ing Environment– Matching Worksheet</w:t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26:00Z</dcterms:created>
  <dc:creator>Julie</dc:creator>
  <dc:description/>
  <cp:keywords/>
  <dc:language>en-US</dc:language>
  <cp:lastModifiedBy>Julie</cp:lastModifiedBy>
  <dcterms:modified xsi:type="dcterms:W3CDTF">2009-08-12T13:26:00Z</dcterms:modified>
  <cp:revision>2</cp:revision>
  <dc:subject/>
  <dc:title>Name ____________________________</dc:title>
</cp:coreProperties>
</file>